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190500</wp:posOffset>
                  </wp:positionH>
                  <wp:positionV relativeFrom="paragraph">
                    <wp:posOffset>-219075</wp:posOffset>
                  </wp:positionV>
                  <wp:extent cx="1485900" cy="666750"/>
                  <wp:effectExtent l="19050" t="19050" r="32385" b="4191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66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Mari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15pt;margin-top:-17.25pt;width:116.95pt;height:52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Maria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3362325</wp:posOffset>
                  </wp:positionH>
                  <wp:positionV relativeFrom="paragraph">
                    <wp:posOffset>-219075</wp:posOffset>
                  </wp:positionV>
                  <wp:extent cx="1590675" cy="733425"/>
                  <wp:effectExtent l="19685" t="20320" r="31750" b="4127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590840" cy="73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Lai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264.75pt;margin-top:-17.25pt;width:125.2pt;height:57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Laila</w:t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514350</wp:posOffset>
                  </wp:positionV>
                  <wp:extent cx="10160" cy="410210"/>
                  <wp:effectExtent l="29845" t="635" r="368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0440" cy="41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margin-left:42pt;margin-top:40.5pt;width:0.75pt;height:32.25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248150</wp:posOffset>
                  </wp:positionH>
                  <wp:positionV relativeFrom="paragraph">
                    <wp:posOffset>514350</wp:posOffset>
                  </wp:positionV>
                  <wp:extent cx="10160" cy="410210"/>
                  <wp:effectExtent l="29845" t="635" r="3683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0800" cy="41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334.5pt;margin-top:40.5pt;width:0.8pt;height:32.25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591050</wp:posOffset>
                  </wp:positionH>
                  <wp:positionV relativeFrom="paragraph">
                    <wp:posOffset>1666875</wp:posOffset>
                  </wp:positionV>
                  <wp:extent cx="10160" cy="410210"/>
                  <wp:effectExtent l="29845" t="635" r="3683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0440" cy="41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361.5pt;margin-top:131.25pt;width:0.75pt;height:32.3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1666875</wp:posOffset>
                  </wp:positionV>
                  <wp:extent cx="10160" cy="410210"/>
                  <wp:effectExtent l="29845" t="635" r="3683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0440" cy="41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50.25pt;margin-top:131.25pt;width:0.75pt;height:32.3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3152775</wp:posOffset>
                  </wp:positionH>
                  <wp:positionV relativeFrom="paragraph">
                    <wp:posOffset>923925</wp:posOffset>
                  </wp:positionV>
                  <wp:extent cx="2257425" cy="790575"/>
                  <wp:effectExtent l="5715" t="5715" r="5080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57560" cy="79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an ethni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aji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. Born in 1978. She’s a beautiful and intelligent girl coming from an educated  family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48.25pt;margin-top:72.75pt;width:177.7pt;height:62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an ethnic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ajik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. Born in 1978. She’s a beautiful and intelligent girl coming from an educated  famil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190500</wp:posOffset>
                  </wp:positionH>
                  <wp:positionV relativeFrom="paragraph">
                    <wp:posOffset>923925</wp:posOffset>
                  </wp:positionV>
                  <wp:extent cx="1952625" cy="704850"/>
                  <wp:effectExtent l="5715" t="5080" r="5080" b="571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52640" cy="70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an ethni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aji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born in Herat, 1959. She’s the illegitimate child of Nana and Jalil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15pt;margin-top:72.75pt;width:153.7pt;height:5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an ethnic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ajik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born in Herat, 1959. She’s the illegitimate child of Nana and Jali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90500</wp:posOffset>
                  </wp:positionH>
                  <wp:positionV relativeFrom="paragraph">
                    <wp:posOffset>2076450</wp:posOffset>
                  </wp:positionV>
                  <wp:extent cx="1952625" cy="676275"/>
                  <wp:effectExtent l="5715" t="5715" r="5080" b="508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52640" cy="67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Jalil arranges a quick marriage to a shoemaker who lives in Kabul called Rahse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15pt;margin-top:163.5pt;width:153.7pt;height:53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Jalil arranges a quick marriage to a shoemaker who lives in Kabul called Rahse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3457575</wp:posOffset>
                  </wp:positionH>
                  <wp:positionV relativeFrom="paragraph">
                    <wp:posOffset>2076450</wp:posOffset>
                  </wp:positionV>
                  <wp:extent cx="2019300" cy="746760"/>
                  <wp:effectExtent l="5080" t="5080" r="5715" b="571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19240" cy="74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fter her family’s death, She moves into Mariam’s house and is asked to marry Rashe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72.25pt;margin-top:163.5pt;width:158.95pt;height:58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fter her family’s death, She moves into Mariam’s house and is asked to marry Rashe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62300</wp:posOffset>
                  </wp:positionV>
                  <wp:extent cx="1971675" cy="771525"/>
                  <wp:effectExtent l="5715" t="5715" r="5080" b="508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71720" cy="77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he begins to hate laila for stealing her husband after all what she has done for h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0pt;margin-top:249pt;width:155.2pt;height:60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he begins to hate laila for stealing her husband after all what she has done for h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3295650</wp:posOffset>
                  </wp:positionH>
                  <wp:positionV relativeFrom="paragraph">
                    <wp:posOffset>3162300</wp:posOffset>
                  </wp:positionV>
                  <wp:extent cx="2647950" cy="933450"/>
                  <wp:effectExtent l="5080" t="5080" r="5715" b="571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47800" cy="93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he tries to runaway with Mariam and her daughter but they end up getting caught on the bus stop and sent back home where  Rasheed tortures th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59.5pt;margin-top:249pt;width:208.45pt;height:73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he tries to runaway with Mariam and her daughter but they end up getting caught on the bus stop and sent back home where  Rasheed tortures th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4476750</wp:posOffset>
                  </wp:positionH>
                  <wp:positionV relativeFrom="paragraph">
                    <wp:posOffset>2823210</wp:posOffset>
                  </wp:positionV>
                  <wp:extent cx="1270" cy="339725"/>
                  <wp:effectExtent l="37465" t="635" r="38100" b="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800" cy="34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352.5pt;margin-top:222.3pt;width:0.1pt;height:26.75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2752725</wp:posOffset>
                  </wp:positionV>
                  <wp:extent cx="10160" cy="410210"/>
                  <wp:effectExtent l="29845" t="635" r="36830" b="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0800" cy="41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54.75pt;margin-top:216.75pt;width:0.8pt;height:32.3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3933825</wp:posOffset>
                  </wp:positionV>
                  <wp:extent cx="1270" cy="534035"/>
                  <wp:effectExtent l="37465" t="635" r="38100" b="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440" cy="53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55.5pt;margin-top:309.75pt;width:0.05pt;height:42.05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4772025</wp:posOffset>
                  </wp:positionH>
                  <wp:positionV relativeFrom="paragraph">
                    <wp:posOffset>3990975</wp:posOffset>
                  </wp:positionV>
                  <wp:extent cx="1270" cy="476885"/>
                  <wp:effectExtent l="37465" t="635" r="38100" b="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440" cy="47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375.75pt;margin-top:314.25pt;width:0.05pt;height:37.55pt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4467225</wp:posOffset>
                  </wp:positionV>
                  <wp:extent cx="1809750" cy="904875"/>
                  <wp:effectExtent l="5080" t="5715" r="5715" b="508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09720" cy="90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y the end of the story, Mariam sacrifices her soul for Laila in order to gain a better lif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3.75pt;margin-top:351.75pt;width:142.45pt;height:71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y the end of the story, Mariam sacrifices her soul for Laila in order to gain a better lif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3724275</wp:posOffset>
                  </wp:positionH>
                  <wp:positionV relativeFrom="paragraph">
                    <wp:posOffset>4467225</wp:posOffset>
                  </wp:positionV>
                  <wp:extent cx="1857375" cy="771525"/>
                  <wp:effectExtent l="5715" t="5715" r="5080" b="5080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57240" cy="77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ater on shes reunited with Tarik, and move back to Kabul where they belo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93.25pt;margin-top:351.75pt;width:146.2pt;height:60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ater on shes reunited with Tarik, and move back to Kabul where they belo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732486" o:spid="shape_0" fillcolor="silver" stroked="f" o:allowincell="f" style="position:absolute;margin-left:-13.45pt;margin-top:280.55pt;width:494.85pt;height:9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COPY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&#257;jik_people" TargetMode="External"/><Relationship Id="rId3" Type="http://schemas.openxmlformats.org/officeDocument/2006/relationships/hyperlink" Target="http://en.wikipedia.org/wiki/T&#257;jik_people" TargetMode="External"/><Relationship Id="rId4" Type="http://schemas.openxmlformats.org/officeDocument/2006/relationships/hyperlink" Target="http://en.wikipedia.org/wiki/T&#257;jik_people" TargetMode="External"/><Relationship Id="rId5" Type="http://schemas.openxmlformats.org/officeDocument/2006/relationships/hyperlink" Target="http://en.wikipedia.org/wiki/T&#257;jik_peopl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3:07:00Z</dcterms:created>
  <dc:creator>MOHAMAD</dc:creator>
  <dc:description/>
  <dc:language>en-US</dc:language>
  <cp:lastModifiedBy>MOHAMAD</cp:lastModifiedBy>
  <dcterms:modified xsi:type="dcterms:W3CDTF">2010-01-06T23:07:00Z</dcterms:modified>
  <cp:revision>2</cp:revision>
  <dc:subject/>
  <dc:title/>
</cp:coreProperties>
</file>